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72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1870"/>
        <w:gridCol w:w="2057"/>
        <w:gridCol w:w="2057"/>
      </w:tblGrid>
      <w:tr>
        <w:trPr>
          <w:trHeight w:val="46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le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a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ving Action(s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ution Check</w:t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am earns 4$ more, he’ll have $5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ny has some money. After she pays $5 for her new kitten, she will have $27. How much money does she have now?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y’s Dad makes 3 times as much per hour as she does. If he makes $48 per hour, how much per hour does Kristy make?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friends made $48 selling lemonade. If each friend makes $12, how many friends divided the mone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oy and two of his friends do yard work for Troy’s Dad. After Troy’s Dad paid $35 for gas and expenses, the boys made $128 in October. How much will each boy make?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oMath>
            </m:oMathPara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576" w:right="187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 w:val="32"/>
        <w:szCs w:val="32"/>
      </w:rPr>
      <w:t>EQUATION STORIES and SOLUTIONS</w:t>
    </w:r>
    <w:r>
      <w:rPr/>
      <w:tab/>
      <w:tab/>
      <w:t>Name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urier New" w:hAnsi="Courier New" w:eastAsia="Times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49:00Z</dcterms:created>
  <dc:creator>JSD</dc:creator>
  <dc:description/>
  <cp:keywords/>
  <dc:language>en-US</dc:language>
  <cp:lastModifiedBy>Carrie Anderson</cp:lastModifiedBy>
  <dcterms:modified xsi:type="dcterms:W3CDTF">2008-07-10T02:42:00Z</dcterms:modified>
  <cp:revision>3</cp:revision>
  <dc:subject/>
  <dc:title>Lesson Plan</dc:title>
</cp:coreProperties>
</file>